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:        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    imag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  &lt;gadtoolsbox/text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an extension to the existing imageclass. It is me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creators of new boopsi/gadtools gadgets a simple bu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upport gadget texts including 2.0 style bord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_NEW, IM_ERASE, IM_DRAW, OM_SET, OM_UPDATE. All other method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to the superclass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_Left, IA_Top, IA_Width, IA_Height (I) - These attribute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osition and dimensions of the box. The text is alway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x position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TextAttr (ISU) - This attribute contains a pointer to a TextAtt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&lt;graphixs/text.h&gt;) describing which font to use for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When this is NULL the default font is used to render the text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using OpenFont() so it must be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Style (ISU) - This attribute contains font style flags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s/text.h&gt;). The style flags described here will over-ride the sty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t in the TextAtt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ForceTextPen (ISU) - This attribute contains a pen numbe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text. Normally the TEXTPEN, FILLTEXTPEN or HIGHLIGHTTEXTPE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text. When setting this attribute to something else than ~0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er to render the text using the described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Underscore (ISU) - This attribute contains the character cod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haracter that needs to be underscored. The underscor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indicate a keyboard shortcut for a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Flags (ISU) -  This attribute contains the place where the text must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ther or not the text must be rendered using the highligh text pen.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lative to the box position and dimensions passed to the class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eation time. Currently the places PLACETEXT_IN, PLACETEXT_LEFT, PLACETEXT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TEXT_ABOVE and PLACETEXT_BELOW (defined in &lt;libraries/gadtools.h&gt;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G_HIGHLABEL flags is supported but the TX_ForceTextPen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Text (ISU) - This attribute contains the null terminated string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X_NoBox (ISU) - This attribute is a boolean which must read TRU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evelled box drawn at the box position and dimen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